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rFonts w:cs="Times New Roman" w:ascii="Times New Roman" w:hAnsi="Times New Roman"/>
          <w:sz w:val="24"/>
          <w:szCs w:val="24"/>
        </w:rPr>
        <w:tab/>
        <w:tab/>
        <w:tab/>
        <w:tab/>
        <w:tab/>
        <w:tab/>
        <w:tab/>
        <w:tab/>
        <w:tab/>
      </w:r>
      <w:r>
        <w:rPr>
          <w:rFonts w:cs="Times New Roman" w:ascii="Times New Roman" w:hAnsi="Times New Roman"/>
        </w:rPr>
        <w:t>Załącznik do Uchwały Nr ….</w:t>
      </w:r>
    </w:p>
    <w:p>
      <w:pPr>
        <w:pStyle w:val="Bezodstpw"/>
        <w:ind w:left="6372" w:hanging="0"/>
        <w:rPr>
          <w:rFonts w:ascii="Times New Roman" w:hAnsi="Times New Roman" w:cs="Times New Roman"/>
          <w:sz w:val="24"/>
          <w:szCs w:val="24"/>
        </w:rPr>
      </w:pPr>
      <w:r>
        <w:rPr>
          <w:rFonts w:cs="Times New Roman" w:ascii="Times New Roman" w:hAnsi="Times New Roman"/>
        </w:rPr>
        <w:t>Rady Gminy Kołobrzeg</w:t>
      </w:r>
      <w:r>
        <w:rPr>
          <w:rFonts w:cs="Times New Roman" w:ascii="Times New Roman" w:hAnsi="Times New Roman"/>
          <w:sz w:val="24"/>
          <w:szCs w:val="24"/>
        </w:rPr>
        <w:tab/>
      </w:r>
    </w:p>
    <w:p>
      <w:pPr>
        <w:pStyle w:val="Bezodstpw"/>
        <w:ind w:left="5664" w:firstLine="708"/>
        <w:rPr>
          <w:rFonts w:ascii="Times New Roman" w:hAnsi="Times New Roman" w:cs="Times New Roman"/>
          <w:sz w:val="24"/>
          <w:szCs w:val="24"/>
        </w:rPr>
      </w:pPr>
      <w:r>
        <w:rPr>
          <w:rFonts w:cs="Times New Roman" w:ascii="Times New Roman" w:hAnsi="Times New Roman"/>
        </w:rPr>
        <w:t>z dnia</w:t>
        <w:tab/>
        <w:t>……</w:t>
        <w:tab/>
        <w:tab/>
        <w:tab/>
        <w:tab/>
      </w:r>
    </w:p>
    <w:p>
      <w:pPr>
        <w:pStyle w:val="Normal"/>
        <w:ind w:left="6372" w:firstLine="708"/>
        <w:rPr>
          <w:rFonts w:ascii="Times New Roman" w:hAnsi="Times New Roman" w:cs="Times New Roman"/>
          <w:b/>
          <w:b/>
          <w:sz w:val="24"/>
          <w:szCs w:val="24"/>
        </w:rPr>
      </w:pPr>
      <w:r>
        <w:rPr>
          <w:rFonts w:cs="Times New Roman" w:ascii="Times New Roman" w:hAnsi="Times New Roman"/>
          <w:b/>
          <w:sz w:val="24"/>
          <w:szCs w:val="24"/>
        </w:rPr>
        <w:t>PROJEK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KT ZAŁOŻYCIELSK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ESPOŁU SZKÓŁ W DRZONOWIE</w:t>
      </w:r>
    </w:p>
    <w:p>
      <w:pPr>
        <w:pStyle w:val="Dmo"/>
        <w:ind w:firstLine="708"/>
        <w:jc w:val="both"/>
        <w:rPr/>
      </w:pPr>
      <w:r>
        <w:rPr/>
        <w:t>Na podstawie art. 62 ust. 1 i 3 ustawy z dnia 7 września 1991 r. o systemie oświaty ((Dz. U. z 2004 r. Nr 256, poz. 2572, ze zm. ),</w:t>
      </w:r>
    </w:p>
    <w:p>
      <w:pPr>
        <w:pStyle w:val="Dmo"/>
        <w:jc w:val="center"/>
        <w:rPr/>
      </w:pPr>
      <w:r>
        <w:rPr/>
        <w:t xml:space="preserve">§ 1 </w:t>
      </w:r>
    </w:p>
    <w:p>
      <w:pPr>
        <w:pStyle w:val="Dmo"/>
        <w:jc w:val="both"/>
        <w:rPr/>
      </w:pPr>
      <w:r>
        <w:rPr/>
        <w:t xml:space="preserve"> </w:t>
      </w:r>
      <w:r>
        <w:rPr/>
        <w:t>z dniem 1 września 2014 r. zakłada się Zespół Szkół w Drzonowie, w skład którego wchodzą:</w:t>
      </w:r>
    </w:p>
    <w:p>
      <w:pPr>
        <w:pStyle w:val="Dmo"/>
        <w:numPr>
          <w:ilvl w:val="0"/>
          <w:numId w:val="1"/>
        </w:numPr>
        <w:spacing w:before="280" w:after="0"/>
        <w:jc w:val="both"/>
        <w:rPr/>
      </w:pPr>
      <w:r>
        <w:rPr/>
        <w:t>Szkoła Podstawowa im. Mieszka I w Drzonowie,</w:t>
      </w:r>
    </w:p>
    <w:p>
      <w:pPr>
        <w:pStyle w:val="Dmo"/>
        <w:numPr>
          <w:ilvl w:val="0"/>
          <w:numId w:val="1"/>
        </w:numPr>
        <w:spacing w:before="0" w:after="280"/>
        <w:jc w:val="both"/>
        <w:rPr/>
      </w:pPr>
      <w:r>
        <w:rPr/>
        <w:t>Gimnazjum im. Bolesława Chrobrego w Drzonowie.</w:t>
      </w:r>
    </w:p>
    <w:p>
      <w:pPr>
        <w:pStyle w:val="Dmo"/>
        <w:jc w:val="both"/>
        <w:rPr/>
      </w:pPr>
      <w:r>
        <w:rPr/>
      </w:r>
    </w:p>
    <w:p>
      <w:pPr>
        <w:pStyle w:val="Dmo"/>
        <w:jc w:val="center"/>
        <w:rPr/>
      </w:pPr>
      <w:r>
        <w:rPr/>
        <w:t>§ 2</w:t>
      </w:r>
    </w:p>
    <w:p>
      <w:pPr>
        <w:pStyle w:val="Dmo"/>
        <w:jc w:val="both"/>
        <w:rPr/>
      </w:pPr>
      <w:r>
        <w:rPr/>
        <w:t xml:space="preserve">Siedzibę Zespołu Szkół określa się przy Szkole Podstawowej im. Mieszka I w Drzonowie, Drzonowo 13, 78-133 Drzonowo. </w:t>
      </w:r>
    </w:p>
    <w:p>
      <w:pPr>
        <w:pStyle w:val="Normal"/>
        <w:jc w:val="center"/>
        <w:rPr>
          <w:rFonts w:ascii="Times New Roman" w:hAnsi="Times New Roman" w:cs="Times New Roman"/>
          <w:sz w:val="24"/>
          <w:szCs w:val="24"/>
        </w:rPr>
      </w:pPr>
      <w:r>
        <w:rPr>
          <w:rFonts w:cs="Times New Roman" w:ascii="Times New Roman" w:hAnsi="Times New Roman"/>
          <w:sz w:val="24"/>
          <w:szCs w:val="24"/>
        </w:rPr>
        <w:t>§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wód Zespołu Szkół w Drzonowie obejmować będzie dotychczasowe obwody szkół wchodzących w skład Zespoł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jc w:val="both"/>
        <w:rPr/>
      </w:pPr>
      <w:r>
        <w:rPr>
          <w:rFonts w:cs="Times New Roman" w:ascii="Times New Roman" w:hAnsi="Times New Roman"/>
          <w:sz w:val="24"/>
          <w:szCs w:val="24"/>
        </w:rPr>
        <w:t>Na podstawie art. 62 ustawy z dnia 7 września 1991 r. o systemie oświaty (Dz. U. z 2004 r. Nr 256, poz. 2572 z późn. zm.), organ prowadzący szkoły różnych typów może je połączyć w zespół. Połączenie nie narusza odrębności rad pedagogicznych, rad rodziców i samorządów uczniowskich poszczególnych szkół lub placówek, o ile statut zespołu nie stanowi inaczej. Utworzenie Zespołu następuje w trybie art. 58 uoso, z tym że akt założycielski wymaga zaopiniowania przez Rady Pedagogiczne szkół. Połączenie w Zespół Szkoły Podstawowej i Gimnazjum wymaga pozytywnej opinii Kuratora Oświat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rgumentem przemawiającym za utworzeniem zespołu szkół jest podniesienie jakości zarządzania jednostkami oświaty, pod względem zarówno organizacyjnym, dydaktycznym jak i administracyjnym.</w:t>
      </w:r>
    </w:p>
    <w:p>
      <w:pPr>
        <w:pStyle w:val="Normal"/>
        <w:ind w:firstLine="708"/>
        <w:jc w:val="both"/>
        <w:rPr/>
      </w:pPr>
      <w:r>
        <w:rPr>
          <w:rFonts w:cs="Times New Roman" w:ascii="Times New Roman" w:hAnsi="Times New Roman"/>
          <w:sz w:val="24"/>
          <w:szCs w:val="24"/>
        </w:rPr>
        <w:t xml:space="preserve">Organizacyjnie za połączeniem w zespół Szkoły Podstawowej i Gimnazjum w Drzonowie przemawia fakt, że  Szkoła Podstawowa i Gimnazjum w Drzonowie mieszczą się w dwóch osobnych budynkach, zlokalizowanych jednak na przeciw siebie. Uczniowie obu szkół korzystają wspólnie z infrastruktury sportowej. Każda ze szkół ma swojego dyrektora, sekretariat i pracowników obsługi. </w:t>
      </w:r>
      <w:r>
        <w:rPr>
          <w:rFonts w:cs="Times New Roman" w:ascii="Times New Roman" w:hAnsi="Times New Roman"/>
          <w:bCs/>
          <w:color w:val="000000"/>
          <w:sz w:val="24"/>
          <w:szCs w:val="24"/>
        </w:rPr>
        <w:t xml:space="preserve">Działają one w dwóch budynkach jednak już teraz są one funkcjonalnie połączone, korzystając także z  biblioteki czy stołówki znajdującej się w szkole podstawowej. </w:t>
      </w:r>
    </w:p>
    <w:p>
      <w:pPr>
        <w:pStyle w:val="Normal"/>
        <w:ind w:firstLine="708"/>
        <w:jc w:val="both"/>
        <w:rPr/>
      </w:pPr>
      <w:r>
        <w:rPr>
          <w:rFonts w:cs="Times New Roman" w:ascii="Times New Roman" w:hAnsi="Times New Roman"/>
          <w:sz w:val="24"/>
          <w:szCs w:val="24"/>
        </w:rPr>
        <w:t>Administracyjnie, wszystkie placówki obsługuje dwóch księgowych, z biurem przy Szkole Podstawowej w Drzonowie. Ich etaty podzielone są na części. Podobnie jest z pracownikami  obsługi obu szkół. Po połączeniu szkół ilość tych pracowników nie zmieniłaby się a scalone zostałyby  etaty. Proponowane zmiany spowodują zmniejszenie kosztów funkcjonowania połączonych szkół w zakresie kosztów administracyjnych tj.: usługi pocztowe, opłaty za internet, telefony, konto bankowe, podróże służbowe oraz inne płacone dotychczas podwójnie usługi. Połączenie szkół pozwoli na uniknięcie podwójnych kosztów wynagradzania dyrektorów. Powołany dyrektor Zespołu Szkół będzie miał obniżony maksymalnie wymiar godzin dydaktyczno- wychowawczych, co przyczyni się do tego, iż będzie sprawnym menadżerem czuwającym nad racjonalnym wydatkowaniem środków budżetowych oraz ich efektywnym pozyskiwanie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ostanie utworzone stanowisko wicedyrektora, którego powierzenie leży w gestii dyrektora. Wicedyrektor będzie realizował zadania zapewniające wysoką jakość edukacji, bezpieczeństwa i wychowani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możliwione będzie lepsze  zarządzanie bazą lokalową, co pozwoli maksymalne wykorzystać specjalistyczne pracownie, sprzęt dydaktyczny, bazę sportow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ydaktycznie osiągnięte zostanie lepsze nauczanie uczniów poprzez współdziałanie nauczycieli prowadzących zajęcia na etapie Szkoły Podstawowej i Gimnazjum. Pełne rozpoznanie ucznia od pierwszej klasy Szkoły Podstawowej do ukończenia Gimnazjum powinno wpłynąć na efektywniejszą realizację procesu wychowawczego. Zapewniona będzie ciągłość procesu dydaktycznego na poszczególnych etapach edukacyjnych. Ponadto łatwiejsza będzie współpraca nauczycieli obu szkół przy organizacji imprez szkolnych, a także imprez w środowisku lokalny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roponowane rozwiązanie przyniesie efektywniejsze kształtowanie długofalowej polityki kadrowej oraz pozwoli na wykorzystanie doświadczenia nauczycieli obu szkół w pozyskiwaniu środków pozabudżetowych i unijnych.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Usprawnione zostanie zarządzanie poszczególnymi szkołami wchodzącymi w skład zespołu, co da możliwość racjonalnego gospodarowania zasobami kadrowymi. Jest to szczególnie ważne z powodu niżu demograficznego i zmniejszającej się liczby uczniów.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truktura obu szkół od roku 2011 zmieniała się tak, jak przedstawiono w poniższej tabeli (według danych z arkuszy organizacyjnych):</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1842"/>
        <w:gridCol w:w="2375"/>
        <w:gridCol w:w="1309"/>
        <w:gridCol w:w="3513"/>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zkoła Podstawowa w Drzonow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ok szkolny</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Liczba oddziałów</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Liczba nauczycieli</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Liczba ucznió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1/201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 (w tym 3 oddziały przedszkoln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2/201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w tym 2 oddziały przedszkoln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3/201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w tym 3 oddziały przedszkoln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8</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1842"/>
        <w:gridCol w:w="2375"/>
        <w:gridCol w:w="1309"/>
        <w:gridCol w:w="3513"/>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imnazjum w Drzonow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ok szkolny</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Liczba oddziałów</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Liczba nauczycieli</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Liczba uczniów</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1/201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2/201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3/201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acujemy, że skutki niżu demograficznego odczuwalne będą nadal na przełomie najbliższych 5-ciu lat, co jest także bardzo ważnym argumentem przemawiającymi za połączeniem Szkoły Podstawowej i Gimnazjum w Zespó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jąc powyższe należy podjąć uchwałę w sprawie utworzenia Zespołu Szkó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o">
    <w:name w:val="dmo"/>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23:00Z</dcterms:created>
  <dc:creator>gzoik</dc:creator>
  <dc:description/>
  <dc:language>en-US</dc:language>
  <cp:lastModifiedBy>magda</cp:lastModifiedBy>
  <cp:lastPrinted>2014-04-03T08:27:00Z</cp:lastPrinted>
  <dcterms:modified xsi:type="dcterms:W3CDTF">2014-04-09T13:23:00Z</dcterms:modified>
  <cp:revision>2</cp:revision>
  <dc:subject/>
  <dc:title/>
</cp:coreProperties>
</file>